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fferentiation Best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actic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Features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used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 xml:space="preserve">Costs (materials, PD)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 xml:space="preserve">Results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lementation Requests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PD Trainers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Quality Performance </w:t>
      <w:tab/>
      <w:t xml:space="preserve">                                              Systems Alignment</w:t>
      <w:tab/>
      <w:tab/>
      <w:t>Differentiation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17:00Z</dcterms:created>
  <dc:creator>woffordr</dc:creator>
  <dc:description/>
  <cp:keywords/>
  <dc:language>en-US</dc:language>
  <cp:lastModifiedBy>swalleyc</cp:lastModifiedBy>
  <dcterms:modified xsi:type="dcterms:W3CDTF">2009-10-16T14:17:00Z</dcterms:modified>
  <cp:revision>2</cp:revision>
  <dc:subject/>
  <dc:title>Differentiation Best Practices</dc:title>
</cp:coreProperties>
</file>